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венкийский многопрофильный 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уск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рженакова Анастасия Алексе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6.12.1998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23-591-92-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чернихина Анастасия Алексе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04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349-36-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ая .общитель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ейль Ольга Константин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04.1993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950-983-72-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тельная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ылымзянова Лидия Константин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01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98934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тель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харова Лилия Вячеслав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.06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95041689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общит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харова Татьяна Вячеслав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09.2000</w:t>
            </w:r>
          </w:p>
        </w:tc>
      </w:tr>
      <w:tr>
        <w:trPr>
          <w:trHeight w:val="6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895041689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гинов Григорий Владими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.06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</w:t>
            </w:r>
            <w:r>
              <w:rPr>
                <w:sz w:val="20"/>
                <w:szCs w:val="20"/>
              </w:rPr>
              <w:t>896208081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ен, актив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ркогир Юлия Игор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6.01.1995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8361363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дельникова Алёна Никола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9.02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906-916-47-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общительна, акти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ипицына Александра Пвавл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9.05.1997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, общит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рофеева Каролина Павл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.09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</w:t>
            </w:r>
            <w:r>
              <w:rPr>
                <w:sz w:val="20"/>
                <w:szCs w:val="20"/>
              </w:rPr>
              <w:t>8955994553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ковлева Дарина Валерь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9.11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91317081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оскоева Лолита Александр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05.2000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983-611-89-6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общит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-4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7:39:00Z</dcterms:created>
  <dc:creator>bibl</dc:creator>
  <dc:description/>
  <cp:keywords/>
  <dc:language>en-US</dc:language>
  <cp:lastModifiedBy>sv</cp:lastModifiedBy>
  <dcterms:modified xsi:type="dcterms:W3CDTF">2018-09-20T07:09:00Z</dcterms:modified>
  <cp:revision>14</cp:revision>
  <dc:subject/>
  <dc:title/>
</cp:coreProperties>
</file>