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ев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Эвенкийский многопрофильный техникум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 2019 год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оргояков Руслан Васильевич</w:t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3.11.19981г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жена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Электромонтер по ремонту электросет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Электромонтер по ремонту электросет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омонтер по ремонту и монтажу кабельных ли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муникабельны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еляев Игорь Евгеньевич</w:t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9.00.2000г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жена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Электромонтер по ремонту электросет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Электромонтер по ремонту электросет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омонтер по ремонту и монтажу кабельных ли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ктивный .общительны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утайтис Ивар Григорьевич</w:t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6.08.2000г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0755235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жена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Электромонтер по ремонту электросет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Электромонтер по ремонту электросет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омонтер по ремонту и монтажу кабельных ли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рудолюбивы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ершинин Павел Анатольевич</w:t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.12.1999г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3573652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жена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Электромонтер по ремонту электросет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Электромонтер по ремонту электросет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омонтер по ремонту и монтажу кабельных ли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бщительный , энергичный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аврилов Андрей Михайлович</w:t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0.08.1968г.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0406196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жена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Электромонтер по ремонту электросет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Электромонтер по ремонту электросет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омонтер по ремонту и монтажу кабельных ли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ерьезный самостоятельный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овалов  Александр Васильевич</w:t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5.04.2000г.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0987829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а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Электромонтер по ремонту электросет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Электромонтер по ремонту электросет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омонтер по ремонту и монтажу кабельных ли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покойный , уровновешанный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азаков Александр Владимиро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0.04.2001г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3988234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жена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Электромонтер по ремонту электросет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Электромонтер по ремонту электросет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2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омонтер по ремонту и монтажу кабельных ли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 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покойный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ирута Николай Александр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.06.1981г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3276155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а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Электромонтер по ремонту электросет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Электромонтер по ремонту электросет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омонтер по ремонту и монтажу кабельных ли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бщительный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стюков Василий Анатоль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.01.1953г.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2968269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а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Электромонтер по ремонту электросет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Электромонтер по ремонту электросет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омонтер по ремонту и монтажу кабельных ли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любознательный, активный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урамшин Рашид Раис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8.04.1982г.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а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Электромонтер по ремонту электросет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Электромонтер по ремонту электросет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омонтер по ремонту и монтажу кабельных ли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амаев Тимофей Константин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2.05.1999г.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0425289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 жена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Электромонтер по ремонту электросет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Электромонтер по ремонту электросет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омонтер по ремонту и монтажу кабельных ли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любознательный, активный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согосток Кирилл Алексе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9.09.2000г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8950402246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 жена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Электромонтер по ремонту электросет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Электромонтер по ремонту электросет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омонтер по ремонту и монтажу кабельных ли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покойный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Сахаров Данил Викторович</w:t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.10.2000г.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8983294083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  <w:tab w:val="center" w:pos="228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 xml:space="preserve">не </w:t>
              <w:tab/>
              <w:t>жена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Электромонтер по ремонту электросет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Электромонтер по ремонту электросет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омонтер по ремонту и монтажу кабельных ли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ктивны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орока Сергей Анатольевич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6.07.1984г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07709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а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Электромонтер по ремонту электросет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Электромонтер по ремонту электросет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омонтер по ремонту и монтажу кабельных ли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 разря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варщик 3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койны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сюк Никита Сергеевич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7.06.1994г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а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Электромонтер по ремонту электросет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Электромонтер по ремонту электросет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омонтер по ремонту и монтажу кабельных ли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 разря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ктивны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олбиков Павел Андреевич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3.10.1999г.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0994127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жена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Электромонтер по ремонту электросет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Электромонтер по ремонту электросет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омонтер по ремонту и монтажу кабельных ли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 разря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койны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епляков Валентин Николаевич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1.08.2000г.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жена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Электромонтер по ремонту электросет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Электромонтер по ремонту электросет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омонтер по ремонту и монтажу кабельных ли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 разря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койны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руднев Никита Дмитриевич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.09.1991г.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3524191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а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Электромонтер по ремонту электросет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Электромонтер по ремонту электросет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омонтер по ремонту и монтажу кабельных ли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 разря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койны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Чичерин Александр Денисович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2.09.2000г.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333299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жена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Электромонтер по ремонту электросет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Электромонтер по ремонту электросет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омонтер по ремонту и монтажу кабельных ли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 разря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койны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Штабс Владимир Евгеньевич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0.11.2000г.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317812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а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Электромонтер по ремонту электросет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Электромонтер по ремонту электросет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омонтер по ремонту и монтажу кабельных ли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 разря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койны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Шумков Михаил Александрович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9.04.1994г.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а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Электромонтер по ремонту электросет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Электромонтер по ремонту электросет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омонтер по ремонту и монтажу кабельных ли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 разря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койны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8:39:00Z</dcterms:created>
  <dc:creator>bibl</dc:creator>
  <dc:description/>
  <cp:keywords/>
  <dc:language>en-US</dc:language>
  <cp:lastModifiedBy>Admin</cp:lastModifiedBy>
  <dcterms:modified xsi:type="dcterms:W3CDTF">2018-10-26T04:42:00Z</dcterms:modified>
  <cp:revision>14</cp:revision>
  <dc:subject/>
  <dc:title/>
</cp:coreProperties>
</file>