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Эвенкийский многопрофильный 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пуск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гапова Елена Михайло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.04.1973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8-929-331-94-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овая пришкольный интернат 4 год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гапова  Кристина Темуро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.04.1994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3-2963-34-4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тивная .общитель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гейчева Кристина Виталье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.12.1999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8-923-018-02-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ительная, актив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ляева Вероника Евгенье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.04.1999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итель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хтина Ольга Александро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.10.1986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8-902-913-82-8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, общитель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мидоваа Елена Викторо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7.01.1998</w:t>
            </w:r>
          </w:p>
        </w:tc>
      </w:tr>
      <w:tr>
        <w:trPr>
          <w:trHeight w:val="6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, актив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стрикова Галина Андрее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.12.1985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, актив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гнатов Иван Владимиро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.12.1999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агутин Дмитрий Николае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5.11.1997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8-965-894-27-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гун Анна Ивано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9.03.1998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8-906-974-26-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авлова Валентина Анатолье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3.10.1998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, актив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овородников Роман Владимиро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09.1999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8-950-433-40-3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ый, актив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кин Евгений Алексее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.02.1999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ый, общитель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-4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рванова Алена Евгенье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.07.1987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ая, актив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уняева Юлия Николаевна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.08.1985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ски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уж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Повар, Кондит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ди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итель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8:39:00Z</dcterms:created>
  <dc:creator>bibl</dc:creator>
  <dc:description/>
  <cp:keywords/>
  <dc:language>en-US</dc:language>
  <cp:lastModifiedBy>Admin</cp:lastModifiedBy>
  <dcterms:modified xsi:type="dcterms:W3CDTF">2018-10-01T06:49:00Z</dcterms:modified>
  <cp:revision>14</cp:revision>
  <dc:subject/>
  <dc:title/>
</cp:coreProperties>
</file>