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уск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бдурахимов Абдукарим Абдукаха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5.05.1991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</w:t>
            </w:r>
            <w:r>
              <w:rPr/>
              <w:t>8-960-763-59-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уникаб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апов Марк Тиму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5.09.1991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 .общитель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рмакин Александр Александ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.05.1997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удолюбив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бицкий Дмитрий Николае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.03.1984г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ительный , энергич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ронов Николай Владими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1.03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рьезный самостоятель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ловин Алексей Викто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5.01.197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окойный , уровновешан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мидов Владимир Викто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.06.1999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нимательный, спокой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стюков Сергей Васи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10.1980г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итель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апушов Дмитрий Васи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6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юбознательный, актив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шмаро Дмитри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.06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влов Алексей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.03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юбознательный, актив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ысин Федор Михайл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5.11.1994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покойны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тремидловский Владислав Владимирович</w:t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.12.1982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абунин Александр Сергее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1.07.1966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арщик 3 разря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Хамуро Матв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.05.1999г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тив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уняев Евгений Викторови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.07.1985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укова Анастасия Сергеевн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.04.1999г.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жской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ое поло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жена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, профессия Электромонтер по ремонту электрос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олнительная информ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ыт рабо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обу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ессиональны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Электромонтер по ремонту электросет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 разря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омонтер по ремонту и монтажу кабельных ли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 разря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е кач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кой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нтересующей вакан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пециа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аемая зарпл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-50 тыс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39:00Z</dcterms:created>
  <dc:creator>bibl</dc:creator>
  <dc:description/>
  <cp:keywords/>
  <dc:language>en-US</dc:language>
  <cp:lastModifiedBy>Admin</cp:lastModifiedBy>
  <dcterms:modified xsi:type="dcterms:W3CDTF">2018-10-01T06:03:00Z</dcterms:modified>
  <cp:revision>12</cp:revision>
  <dc:subject/>
  <dc:title/>
</cp:coreProperties>
</file>